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13030</wp:posOffset>
                </wp:positionV>
                <wp:extent cx="2628900" cy="16014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601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Тыва Республика</w:t>
                            </w:r>
                          </w:p>
                          <w:p>
                            <w:pPr>
                              <w:pStyle w:val="Heading1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 xml:space="preserve">Сут-Хол кожууннун </w:t>
                            </w:r>
                          </w:p>
                          <w:p>
                            <w:pPr>
                              <w:pStyle w:val="Heading1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i w:val="false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</w:rPr>
                              <w:t>кодээ чуртакчылыг чери</w:t>
                            </w:r>
                          </w:p>
                          <w:p>
                            <w:pPr>
                              <w:pStyle w:val="Heading1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i w:val="false"/>
                              </w:rPr>
                              <w:t xml:space="preserve">Алдан-Маадыр сумузунун      </w:t>
                            </w:r>
                          </w:p>
                          <w:p>
                            <w:pPr>
                              <w:pStyle w:val="Heading1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i w:val="false"/>
                              </w:rPr>
                              <w:t xml:space="preserve">  </w:t>
                            </w:r>
                            <w:r>
                              <w:rPr>
                                <w:i w:val="false"/>
                              </w:rPr>
                              <w:t>толээлекчилер Хурал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26.1pt;mso-wrap-distance-left:9.05pt;mso-wrap-distance-right:9.05pt;mso-wrap-distance-top:0pt;mso-wrap-distance-bottom:0pt;margin-top:8.9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jc w:val="center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hanging="0"/>
                        <w:jc w:val="center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>Тыва Республика</w:t>
                      </w:r>
                    </w:p>
                    <w:p>
                      <w:pPr>
                        <w:pStyle w:val="Heading1"/>
                        <w:ind w:hanging="0"/>
                        <w:jc w:val="center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 xml:space="preserve">Сут-Хол кожууннун </w:t>
                      </w:r>
                    </w:p>
                    <w:p>
                      <w:pPr>
                        <w:pStyle w:val="Heading1"/>
                        <w:ind w:hanging="0"/>
                        <w:jc w:val="center"/>
                        <w:rPr/>
                      </w:pPr>
                      <w:r>
                        <w:rPr>
                          <w:i w:val="false"/>
                        </w:rPr>
                        <w:t xml:space="preserve"> </w:t>
                      </w:r>
                      <w:r>
                        <w:rPr>
                          <w:i w:val="false"/>
                        </w:rPr>
                        <w:t>кодээ чуртакчылыг чери</w:t>
                      </w:r>
                    </w:p>
                    <w:p>
                      <w:pPr>
                        <w:pStyle w:val="Heading1"/>
                        <w:ind w:hanging="0"/>
                        <w:jc w:val="center"/>
                        <w:rPr/>
                      </w:pPr>
                      <w:r>
                        <w:rPr>
                          <w:i w:val="false"/>
                        </w:rPr>
                        <w:t xml:space="preserve">Алдан-Маадыр сумузунун      </w:t>
                      </w:r>
                    </w:p>
                    <w:p>
                      <w:pPr>
                        <w:pStyle w:val="Heading1"/>
                        <w:ind w:hanging="0"/>
                        <w:jc w:val="center"/>
                        <w:rPr/>
                      </w:pPr>
                      <w:r>
                        <w:rPr>
                          <w:i w:val="false"/>
                        </w:rPr>
                        <w:t xml:space="preserve">  </w:t>
                      </w:r>
                      <w:r>
                        <w:rPr>
                          <w:i w:val="false"/>
                        </w:rPr>
                        <w:t>толээлекчилер Хурал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38270</wp:posOffset>
                </wp:positionH>
                <wp:positionV relativeFrom="paragraph">
                  <wp:posOffset>113030</wp:posOffset>
                </wp:positionV>
                <wp:extent cx="2400300" cy="1449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44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 xml:space="preserve">Республика Тыва </w:t>
                            </w:r>
                          </w:p>
                          <w:p>
                            <w:pPr>
                              <w:pStyle w:val="Heading1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Сут-Хольский кожуун</w:t>
                            </w:r>
                          </w:p>
                          <w:p>
                            <w:pPr>
                              <w:pStyle w:val="Heading1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</w:rPr>
                              <w:t xml:space="preserve">Хурал представителей         </w:t>
                            </w:r>
                          </w:p>
                          <w:p>
                            <w:pPr>
                              <w:pStyle w:val="Heading1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Heading1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сумон Алдан-Маадырск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14.1pt;mso-wrap-distance-left:9.05pt;mso-wrap-distance-right:9.05pt;mso-wrap-distance-top:0pt;mso-wrap-distance-bottom:0pt;margin-top:8.9pt;mso-position-vertical-relative:text;margin-left:31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jc w:val="center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hanging="0"/>
                        <w:jc w:val="center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 xml:space="preserve">Республика Тыва </w:t>
                      </w:r>
                    </w:p>
                    <w:p>
                      <w:pPr>
                        <w:pStyle w:val="Heading1"/>
                        <w:ind w:hanging="0"/>
                        <w:jc w:val="center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>Сут-Хольский кожуун</w:t>
                      </w:r>
                    </w:p>
                    <w:p>
                      <w:pPr>
                        <w:pStyle w:val="Heading1"/>
                        <w:ind w:hanging="0"/>
                        <w:jc w:val="center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 xml:space="preserve"> </w:t>
                      </w:r>
                      <w:r>
                        <w:rPr>
                          <w:i w:val="false"/>
                        </w:rPr>
                        <w:t xml:space="preserve">Хурал представителей         </w:t>
                      </w:r>
                    </w:p>
                    <w:p>
                      <w:pPr>
                        <w:pStyle w:val="Heading1"/>
                        <w:ind w:hanging="0"/>
                        <w:jc w:val="center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>сельского поселения</w:t>
                      </w:r>
                    </w:p>
                    <w:p>
                      <w:pPr>
                        <w:pStyle w:val="Heading1"/>
                        <w:ind w:hanging="0"/>
                        <w:jc w:val="center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>сумон Алдан-Маадыр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36595</wp:posOffset>
                </wp:positionH>
                <wp:positionV relativeFrom="paragraph">
                  <wp:posOffset>-473710</wp:posOffset>
                </wp:positionV>
                <wp:extent cx="1235710" cy="18294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710" cy="182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drawing>
                                <wp:inline distT="0" distB="0" distL="0" distR="0">
                                  <wp:extent cx="1285240" cy="12458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31" r="-2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240" cy="1245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3pt;height:144.05pt;mso-wrap-distance-left:7.05pt;mso-wrap-distance-right:7.05pt;mso-wrap-distance-top:0pt;mso-wrap-distance-bottom:0pt;margin-top:-37.3pt;mso-position-vertical-relative:text;margin-left:25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</w:rPr>
                        <w:drawing>
                          <wp:inline distT="0" distB="0" distL="0" distR="0">
                            <wp:extent cx="1285240" cy="124587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31" r="-27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240" cy="1245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trike/>
          <w:lang w:val="en-US"/>
        </w:rPr>
        <w:t xml:space="preserve">        </w:t>
      </w:r>
      <w:r>
        <w:rPr>
          <w:b/>
          <w:strike/>
        </w:rPr>
        <w:t>___________________________________________________________________________</w:t>
      </w:r>
    </w:p>
    <w:p>
      <w:pPr>
        <w:pStyle w:val="Normal"/>
        <w:rPr>
          <w:b/>
          <w:b/>
          <w:strike/>
        </w:rPr>
      </w:pPr>
      <w:r>
        <w:rPr>
          <w:b/>
          <w:strike/>
        </w:rPr>
      </w:r>
    </w:p>
    <w:p>
      <w:pPr>
        <w:pStyle w:val="Heading1"/>
        <w:ind w:firstLine="1843"/>
        <w:rPr>
          <w:i w:val="false"/>
          <w:i w:val="false"/>
          <w:spacing w:val="200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                                                                         </w:t>
      </w:r>
      <w:r>
        <w:rPr>
          <w:i w:val="false"/>
          <w:spacing w:val="200"/>
          <w:sz w:val="24"/>
          <w:szCs w:val="24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урал представителей сельского поселения сум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лдан-Маадырский Сут-Хольского кожууна Республики Тыв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200"/>
          <w:sz w:val="28"/>
          <w:szCs w:val="28"/>
        </w:rPr>
        <w:t>РЕШЕНИЕ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799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40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16» декабря  2019 г.                                   №  5                          с. Алдан-Маадыр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сельского поселения сумон Алдан-Маадырский Сут-Хольского кожуу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спублики Тыва на 2020 год и 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сельского поселения сумон Алдан-Маадырский Сут-Хольского кожууна Республики Тыва и Положением о бюджетном процессе сельского поселения сумон Алдан-Маадырский Сут-Хольского кожууна Республики Тыва Хурал представителей сельского поселения  сумон Алдан-Маадырский Сут-Хольского кожууна Республики Тыва   РЕШИЛ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. Основные характеристики бюджета сельского поселения сумон Алдан-Маадырский Сут-Хольского кожууна Республики Тыва на 2020 год и на плановый период 2021 и 2022 годов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основные характеристики бюджета сельского поселения сумон Алдан-Маадырский  Сут-Хольского кожууна Республики Тыва (далее – бюджет поселения) на 2020 год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1.1. общий объем доходов бюджета поселения   в сумме 4177,20 тыс. рублей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1.2. общий объем расходов бюджета поселения  в сумме 4177,20 тыс. рублей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2. Утвердить основные характеристики бюджета поселения на плановый период 2021 и 2022 годов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2.1. прогнозируемый общий объем доходов бюджета сумона на 2021 год в сумме 4133,30 тыс. рублей, на 2022 год в сумме 4133,30 тыс. рублей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.2 общий объем расходов бюджета поселения на 2021 год в сумме 4205,40 тыс. рублей, в том числе условно утвержденные расходы в сумме на 104,6 тыс. рублей,  на 2022 год в сумме 4205,40 тыс. рублей, в том числе условно утвержденные расходы на сумму 210,3 тыс.рублей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Доходы бюджета поселения на 2020 год и плановый период 2021 и 2022 годов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нормативы распределения доходов бюджета поселения на 2020 год и на плановый период 2021 и 2022 годов, согласно приложению 2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поступления доходов  в бюджет поселения на 2020 год и на плановый период на 2021 и 2022 годов, согласно приложению 3 к настоящему Решению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3. Главные администраторы доходов бюджета поселения и главные администраторы источников финансирования дефицита бюджета поселени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еречень главных администраторов источников внутреннего финансирования дефицита бюджета поселения на 2020 год и на плановый период 2021 и 2022 годов, согласно приложению 1 к настоящему Решению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перечень главных администраторов доходов бюджета поселения на 2020 год и на плановый период 2021 и 2022 годов, согласно приложению 4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В случае изменения в 2020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ов изменения в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ов бюджетов вносятся на основании нормативного правового акта Администрации сельского поселения сумон Алдан-Маадырский Сут-Хольского кожууна Республики Тыва без внесения изменений в настоящее Решение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4. Бюджетные ассигнования бюджета поселения на 2020 год и на плановый период 2021 и 2022 годов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1. Утвердить распределение бюджетных ассигнований по разделам и подразделам, целевым статьям и видам классификации расходов бюджета поселения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1.1. на 2020 год, согласно приложению 5 к настоящему Решению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1.2. на плановый период 2021 и 2022 годов, согласно приложению № 6 настоящего Реше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поселения: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2.1. на 2020 год, согласно приложению № 7 к настоящему решению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2.2. на плановый период 2021 и 2022 годов, согласно приложению № 8 настоящего Решения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/>
          <w:sz w:val="28"/>
          <w:szCs w:val="28"/>
        </w:rPr>
        <w:t>Статья 5. Муниципальный внутренний долг сельского поселения сумон Алдан-Маадырский Сут-Хольского кожууна Республики Тыва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 Установить верхний предел внутреннего долга поселения, в том числе по муниципальным гарантиям на 1 января 2021 года в сумме 200 тыс. рублей, на 1 января 2022 года в сумме 211,5 тыс. рублей.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6. Особенности использования бюджетных ассигнований по обеспечению деятельности органов местного самоуправл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ы местного самоуправления сельского поселения сумон Алдан-Маадырский Сут-Хольского кожууна Республики Тыва не вправе принимать решения, приводящие к увеличению численности муниципальных служащих и работников муниципальных казенных учрежд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left="0" w:firstLine="540"/>
        <w:jc w:val="both"/>
        <w:rPr/>
      </w:pPr>
      <w:r>
        <w:rPr>
          <w:b/>
        </w:rPr>
        <w:t>Статья 7. Резервный фонд сельского поселения сумон Алдан-Маадырский Сут-Хольского кожууна Республики Тыва</w:t>
      </w:r>
    </w:p>
    <w:p>
      <w:pPr>
        <w:pStyle w:val="Style12"/>
        <w:ind w:left="0" w:firstLine="540"/>
        <w:jc w:val="both"/>
        <w:rPr>
          <w:b/>
          <w:b/>
        </w:rPr>
      </w:pPr>
      <w:r>
        <w:rPr/>
        <w:t>Установить, что в расходной части бюджета поселения предусматривается резервный фонд сельского поселения сумон Алдан-Маадырский Сут-Хольского кожууна Республики Тыва на 2020 год в сумме 80,0 тыс.рублей, на 2021 год в сумме 80,0 тыс.рублей и на 2022 год в сумме 80,0 тыс.рублей.</w:t>
      </w:r>
    </w:p>
    <w:p>
      <w:pPr>
        <w:pStyle w:val="Style12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Title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татья 8. Порядок вступления в силу настоящего Решения</w:t>
      </w:r>
      <w:r>
        <w:rPr>
          <w:rFonts w:cs="Times New Roman"/>
          <w:sz w:val="24"/>
          <w:szCs w:val="24"/>
        </w:rPr>
        <w:t xml:space="preserve">  </w:t>
      </w:r>
    </w:p>
    <w:p>
      <w:pPr>
        <w:pStyle w:val="ConsPlusTitle"/>
        <w:ind w:firstLine="851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</w:t>
      </w:r>
      <w:r>
        <w:rPr>
          <w:sz w:val="28"/>
          <w:szCs w:val="28"/>
        </w:rPr>
        <w:t>Настоящее Решение вступает в силу с 1 января 2020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сумона – председатель Хурала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тавителей 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умон Алдан-Маадырский Сут-Хольского кожуу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спублики Тыва                                                                                    У.Д. Ховалы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</w:r>
    </w:p>
    <w:p>
      <w:pPr>
        <w:pStyle w:val="Normal"/>
        <w:tabs>
          <w:tab w:val="clear" w:pos="708"/>
          <w:tab w:val="left" w:pos="607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04" w:right="794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9:34:00Z</dcterms:created>
  <dc:creator>krtrsp</dc:creator>
  <dc:description/>
  <cp:keywords/>
  <dc:language>en-US</dc:language>
  <cp:lastModifiedBy>2017</cp:lastModifiedBy>
  <cp:lastPrinted>2019-12-18T12:14:00Z</cp:lastPrinted>
  <dcterms:modified xsi:type="dcterms:W3CDTF">2019-12-23T09:35:00Z</dcterms:modified>
  <cp:revision>3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7890741</vt:r8>
  </property>
  <property fmtid="{D5CDD505-2E9C-101B-9397-08002B2CF9AE}" pid="3" name="_AuthorEmail">
    <vt:lpwstr>229_DavaaUT@minfin.tuva.ru</vt:lpwstr>
  </property>
  <property fmtid="{D5CDD505-2E9C-101B-9397-08002B2CF9AE}" pid="4" name="_AuthorEmailDisplayName">
    <vt:lpwstr>Даваа Урана Туматовна</vt:lpwstr>
  </property>
  <property fmtid="{D5CDD505-2E9C-101B-9397-08002B2CF9AE}" pid="5" name="_EmailSubject">
    <vt:lpwstr>решение о бюджете кожууна.doc</vt:lpwstr>
  </property>
  <property fmtid="{D5CDD505-2E9C-101B-9397-08002B2CF9AE}" pid="6" name="_PreviousAdHocReviewCycleID">
    <vt:r8>-1192916348</vt:r8>
  </property>
  <property fmtid="{D5CDD505-2E9C-101B-9397-08002B2CF9AE}" pid="7" name="_ReviewingToolsShownOnce">
    <vt:lpwstr/>
  </property>
</Properties>
</file>