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86677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ва Республиканын</w:t>
        <w:tab/>
        <w:t xml:space="preserve">                 Республика Тыва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т-Хол кожууннун                                                  Сут-Хольский кожуун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шкин суму                                                                сельское поселение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агыргазы                                                                  сумон Ишкинский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едседателя администрации сельского поселения сумон Ишкинский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т-Хольского кожууна Республики Ты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»_____________2022г.</w:t>
        <w:tab/>
        <w:t xml:space="preserve">                       с.Ишкин</w:t>
        <w:tab/>
        <w:t xml:space="preserve">          №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150"/>
        <w:jc w:val="center"/>
        <w:rPr>
          <w:color w:val="3C3C3C"/>
          <w:sz w:val="28"/>
          <w:szCs w:val="28"/>
        </w:rPr>
      </w:pPr>
      <w:r>
        <w:rPr>
          <w:rStyle w:val="StrongEmphasis"/>
          <w:color w:val="3C3C3C"/>
          <w:sz w:val="28"/>
          <w:szCs w:val="28"/>
        </w:rPr>
        <w:t>Об утверждении отчета об исполнении бюджета сельского поселения</w:t>
      </w:r>
      <w:r>
        <w:rPr>
          <w:rStyle w:val="Appleconvertedspace"/>
          <w:b/>
          <w:bCs/>
          <w:color w:val="3C3C3C"/>
          <w:sz w:val="28"/>
          <w:szCs w:val="28"/>
        </w:rPr>
        <w:t> </w:t>
      </w:r>
      <w:r>
        <w:rPr>
          <w:color w:val="3C3C3C"/>
          <w:sz w:val="28"/>
          <w:szCs w:val="28"/>
        </w:rPr>
        <w:br/>
      </w:r>
      <w:r>
        <w:rPr>
          <w:rStyle w:val="StrongEmphasis"/>
          <w:color w:val="3C3C3C"/>
          <w:sz w:val="28"/>
          <w:szCs w:val="28"/>
        </w:rPr>
        <w:t>за первое полугодие 2022 года</w:t>
      </w:r>
    </w:p>
    <w:p>
      <w:pPr>
        <w:pStyle w:val="Style17"/>
        <w:shd w:fill="FFFFFF" w:val="clear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В соответствии с пунктом 5 статьи 264.2 Бюджетного кодекса Российской Федерации Администрация сельского поселения сумон Ишкинский Сут-Хольского кожууна Республики Тыва ПОСТАНОВЛЯЕТ:</w:t>
      </w:r>
    </w:p>
    <w:p>
      <w:pPr>
        <w:pStyle w:val="Style17"/>
        <w:shd w:fill="FFFFFF" w:val="clear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br/>
        <w:t xml:space="preserve">      1. Утвердить отчет об исполнении бюджета сельского поселения за первое полугодие 2022 года по доходам в сумме 2 307,2 тыс. рублей, по расходам в сумме  2 256,1тыс. рублей с превышением доходов над расходами (профицит бюджета сельского поселения)в сумме 56,6 тыс. рублей.</w:t>
        <w:br/>
        <w:t xml:space="preserve">      2. Направить отчет об исполнении бюджета сельского поселения за первое полугодие 2022 года в  Контрольно-счетную палату муниципального района с приложениями 1-3.</w:t>
        <w:br/>
        <w:t xml:space="preserve">      3. Постановление вступает в силу с момента подписания. </w:t>
      </w:r>
    </w:p>
    <w:p>
      <w:pPr>
        <w:pStyle w:val="Normal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Администрация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сумон  Ишкинский                                                          Монгуш С.С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1:39:00Z</dcterms:created>
  <dc:creator>Admin</dc:creator>
  <dc:description/>
  <dc:language>en-US</dc:language>
  <cp:lastModifiedBy>1626158</cp:lastModifiedBy>
  <cp:lastPrinted>2022-07-18T06:39:00Z</cp:lastPrinted>
  <dcterms:modified xsi:type="dcterms:W3CDTF">2022-07-18T01:44:41Z</dcterms:modified>
  <cp:revision>51</cp:revision>
  <dc:subject/>
  <dc:title>   Тыва Республиканы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A735D293EA43198597967A3E8939B8</vt:lpwstr>
  </property>
  <property fmtid="{D5CDD505-2E9C-101B-9397-08002B2CF9AE}" pid="3" name="KSOProductBuildVer">
    <vt:lpwstr>1049-11.2.0.11130</vt:lpwstr>
  </property>
</Properties>
</file>