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к отчету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исполнении бюдж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он Ишкинский за 2 квартал 2022 го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Доходная часть бюджета сельского поселения сумон Ишкинский за 2 квартал 2022 года составила 3 970,2 т. р.  План по доходам выполнен на 100.7% к  показателям,  утвержденным  бюджетом  на 2 квартал 2022  год поступлений.       При этом собственных налоговых и неналоговых доходов  за  2 квартал  2022 года  получено  115,0 т.р.  Безвозмездные поступления от  других  бюджетов  составили  2192,2 т.р.,  что  составляет  92,8%  от  общей  суммы  доходов  бюджета  сельского  поселения за  2 квартал 2022 год.    Дотации составляют основную  долю 2089,9 т. руб. (89,2 % )  в  сумме  безвозмездных  поступлений, субвенции составили 79,3 т. руб.   3,5% от суммы безвозмездных поступлений.   </w:t>
      </w:r>
    </w:p>
    <w:p>
      <w:pPr>
        <w:pStyle w:val="Normal"/>
        <w:tabs>
          <w:tab w:val="clear" w:pos="708"/>
          <w:tab w:val="left" w:pos="219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708"/>
          <w:tab w:val="left" w:pos="219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219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Кассовое исполнение бюджета сельского поселения сумон Ишкинский за 2 квартал 2022 год по расходам составило 3 970,2 тыс. руб.  Финансирование расходов бюджета сельского поселения за 2 квартал 2022 год осуществлялось на основе принятых программ и непрограммных направлений деятельности. В анализируемый период приоритетным направлением расходования средств бюджета сельского поселения оставалось финансирование первоочередных социально направленных расходов - оплаты труда с начислениями, текущих коммунальных услуг  . Наибольший удельный вес в расходах бюджета сельского поселения в отчетном периоде составляют расходы на содержание органов местного самоуправления – 94,7 %, коммунальные услуги 22,9 тыс. рублей  от общего объема расходов за 2 квартал 2022 года 12,7 тыс. рублей на приобретение программного продукта СБИС на расходы. За 2 квартал по разделу 0203 расходы составили 79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Cs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83" w:leader="none"/>
          <w:tab w:val="left" w:pos="5325" w:leader="none"/>
        </w:tabs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ведения  о численности муниципальных служащих органа местного самоуправления,  с указанием фактических затрат на их денежное содержание за 3 месяца 2022 года.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дминистрация сельского поселения в целях соблюдения части 6 статьи 52 федерального закона №131-ФЗ «Об общих принципах организации местного самоуправления  в Российской Федерации» сообщает, что   фактические затраты на денежное содержание </w:t>
      </w: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х служащих  и лиц, замещающих муниципальные должности </w:t>
      </w:r>
      <w:r>
        <w:rPr>
          <w:rFonts w:eastAsia="Calibri"/>
          <w:bCs/>
          <w:sz w:val="28"/>
          <w:szCs w:val="28"/>
          <w:lang w:eastAsia="en-US"/>
        </w:rPr>
        <w:t>за 3 месяца 2022 года  составили  - 235,8 тыс. рублей.  Численность муниципальных служащих – 1 человек и 1 глава администрации.</w:t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1"/>
        <w:gridCol w:w="1500"/>
        <w:gridCol w:w="1620"/>
        <w:gridCol w:w="1632"/>
      </w:tblGrid>
      <w:tr>
        <w:trPr>
          <w:trHeight w:val="457" w:hRule="atLeast"/>
        </w:trPr>
        <w:tc>
          <w:tcPr>
            <w:tcW w:w="3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(чел.) в том числе</w:t>
            </w:r>
          </w:p>
        </w:tc>
        <w:tc>
          <w:tcPr>
            <w:tcW w:w="47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е затраты на денежное содержание (тыс. 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 3 месяца  2020 года</w:t>
            </w:r>
          </w:p>
        </w:tc>
      </w:tr>
      <w:tr>
        <w:trPr>
          <w:trHeight w:val="549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затрат: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211 ст. (оплата труда)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213 ст. (начисления на оплату труда)</w:t>
            </w:r>
          </w:p>
        </w:tc>
      </w:tr>
      <w:tr>
        <w:trPr>
          <w:trHeight w:val="54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Администрация  сельского поселения всего: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65,8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86,2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администрации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8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24,7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 муниципальные служащие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6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поселени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50,3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Cs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24:00Z</dcterms:created>
  <dc:creator>user</dc:creator>
  <dc:description/>
  <dc:language>en-US</dc:language>
  <cp:lastModifiedBy>1626158</cp:lastModifiedBy>
  <cp:lastPrinted>2022-07-18T09:49:00Z</cp:lastPrinted>
  <dcterms:modified xsi:type="dcterms:W3CDTF">2022-07-18T02:50:26Z</dcterms:modified>
  <cp:revision>5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0B34BD33C449D87E09F1B19015207</vt:lpwstr>
  </property>
  <property fmtid="{D5CDD505-2E9C-101B-9397-08002B2CF9AE}" pid="3" name="KSOProductBuildVer">
    <vt:lpwstr>1049-11.2.0.11191</vt:lpwstr>
  </property>
</Properties>
</file>