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1076"/>
        <w:gridCol w:w="976"/>
        <w:gridCol w:w="756"/>
        <w:gridCol w:w="1356"/>
        <w:gridCol w:w="796"/>
        <w:gridCol w:w="1451"/>
      </w:tblGrid>
      <w:tr>
        <w:trPr>
          <w:trHeight w:val="240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G137"/>
            <w:bookmarkStart w:id="1" w:name="RANGE!A1%3AG137"/>
            <w:bookmarkEnd w:id="1"/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№7</w:t>
            </w:r>
          </w:p>
        </w:tc>
      </w:tr>
      <w:tr>
        <w:trPr>
          <w:trHeight w:val="48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Хурала представителей сельского поселения сумон Ишкиский Сут-Хольского кожууна Республики Тыва О  бюджете сельского поселения сумон  Ишкинский Сут-Хольского кожууна Республики Тыва на 2016 год</w:t>
            </w:r>
          </w:p>
        </w:tc>
      </w:tr>
      <w:tr>
        <w:trPr>
          <w:trHeight w:val="24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24" декабря 2015 №21</w:t>
            </w:r>
          </w:p>
        </w:tc>
      </w:tr>
      <w:tr>
        <w:trPr>
          <w:trHeight w:val="240" w:hRule="atLeast"/>
        </w:trPr>
        <w:tc>
          <w:tcPr>
            <w:tcW w:w="116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60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ределение бюджетных ассигнований бюджета  сельского поселения сумон Ишкинский Сут-Хольского кожууна Республики Тыва по ведомственной структуре расходов на 2016 год</w:t>
            </w:r>
          </w:p>
        </w:tc>
      </w:tr>
      <w:tr>
        <w:trPr>
          <w:trHeight w:val="255" w:hRule="atLeast"/>
        </w:trPr>
        <w:tc>
          <w:tcPr>
            <w:tcW w:w="11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8,8</w:t>
            </w:r>
          </w:p>
        </w:tc>
      </w:tr>
      <w:tr>
        <w:trPr>
          <w:trHeight w:val="5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1</w:t>
            </w:r>
          </w:p>
        </w:tc>
      </w:tr>
      <w:tr>
        <w:trPr>
          <w:trHeight w:val="7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представительного органа муниципального образ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 00001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10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00 001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 00001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депутатам, осущ-щим депутатскую деятельность на постоянной основе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00 001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1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Республики Ты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1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</w:tr>
      <w:tr>
        <w:trPr>
          <w:trHeight w:val="9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5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500 0 0110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0 0 01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0 0 01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0 0 01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бор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 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 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 000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0 0 0 4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00 0 4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00 0 4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прет алкогольной продук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 0 56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 0 56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 0 56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вневойсковая подготов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ервичного воинского учета на территории, где отсутствует военные комиссариа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 0 511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 0 511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40071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и содержания территор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 0 71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8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 0 71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0 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48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3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7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7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 0 0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30 0 00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9:00Z</dcterms:created>
  <dc:creator>Admin</dc:creator>
  <dc:description/>
  <cp:keywords/>
  <dc:language>en-US</dc:language>
  <cp:lastModifiedBy>Admin</cp:lastModifiedBy>
  <cp:lastPrinted>2014-04-22T04:37:00Z</cp:lastPrinted>
  <dcterms:modified xsi:type="dcterms:W3CDTF">2016-01-13T04:39:00Z</dcterms:modified>
  <cp:revision>10</cp:revision>
  <dc:subject/>
  <dc:title>Приложение № 7</dc:title>
</cp:coreProperties>
</file>