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Приложение № 4                                                                                                                                                                                                                    к решению Хурала представителей сельского                                                                                                                                                                                                                                                                            поселения сумон Ишкинский  Сут-Хольского кожууна                                                                                                                                Республики Тыва О бюджете сельского поселения  сумон Ишкинский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ут-Хольского кожууна Республики Тыва на 2016 год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     «24»   декабря  2015  года № 21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color w:val="FF0000"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главных администраторов доходов бюджета сельского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поселения сумон Ишкинский Сут-Хольского кожууна Республики Тыва на 2016 год.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3118"/>
        <w:gridCol w:w="5245"/>
      </w:tblGrid>
      <w:tr>
        <w:trPr>
          <w:trHeight w:val="50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квизиты администрат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Б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КБК</w:t>
            </w:r>
          </w:p>
        </w:tc>
      </w:tr>
      <w:tr>
        <w:trPr>
          <w:trHeight w:val="1043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Н 171600093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ПП 1716010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ФК п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еспублике Тыва (Администрация сельского поселения сумон Ишкинский Сут-Хольского кожууна Республики Тыв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3 1 08 04020 01 1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2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3 1 11 0208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699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 1 11 03050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, полученные от предоставления бюджетных  кредитов  внутри  страны  за  счет  средств  бюджетов  поселений</w:t>
            </w:r>
          </w:p>
        </w:tc>
      </w:tr>
      <w:tr>
        <w:trPr>
          <w:trHeight w:val="104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3 1 11 0502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81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3 1 11 0503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2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3 1 11 0701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04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3 111 08050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, получаемые от передачи имущества, находящегося 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59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3 1 11 0903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104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3 1 11 0904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</w:tr>
      <w:tr>
        <w:trPr>
          <w:trHeight w:val="498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3 1 13 01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99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3 1 13 02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 компенсации затрат бюджетов поселений</w:t>
            </w:r>
          </w:p>
        </w:tc>
      </w:tr>
      <w:tr>
        <w:trPr>
          <w:trHeight w:val="7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3 1 15 02050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521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3 1 16 23052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поселений</w:t>
            </w:r>
          </w:p>
        </w:tc>
      </w:tr>
      <w:tr>
        <w:trPr>
          <w:trHeight w:val="53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3 1 16 90050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57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3 1 17 0505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357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3 1 17 1403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339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3 2 02 01001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  бюджетам    поселений    на выравнивание  бюджетной обеспеченности</w:t>
            </w:r>
          </w:p>
        </w:tc>
      </w:tr>
      <w:tr>
        <w:trPr>
          <w:trHeight w:val="701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3 2 02 01003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42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3 2 02 02051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882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3 2 02 02088 10 0002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4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3 2 02 02999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521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3 2 02 03001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плату жилищно-коммунальных услуг отдельным категориям граждан</w:t>
            </w:r>
          </w:p>
        </w:tc>
      </w:tr>
      <w:tr>
        <w:trPr>
          <w:trHeight w:val="501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3 2 02 03002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41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3 2 02 03015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2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3 2 02 03022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9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3 2 02 03024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92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3 2 02 04012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22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3 2 02 04029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100" w:hRule="atLeast"/>
        </w:trPr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746" w:gutter="0" w:header="0" w:top="71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54:00Z</dcterms:created>
  <dc:creator>OndarAB</dc:creator>
  <dc:description/>
  <cp:keywords/>
  <dc:language>en-US</dc:language>
  <cp:lastModifiedBy>Admin</cp:lastModifiedBy>
  <cp:lastPrinted>2014-11-18T13:19:00Z</cp:lastPrinted>
  <dcterms:modified xsi:type="dcterms:W3CDTF">2016-01-13T03:45:00Z</dcterms:modified>
  <cp:revision>4</cp:revision>
  <dc:subject/>
  <dc:title>Приложение</dc:title>
</cp:coreProperties>
</file>