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Хурала представителей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умон Ишкинский Сут-Хольского кожуу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Тыва О бюджете сельского поселения сум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шкинский Сут-Хольского кожууна Республики Тыва на 2016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"24" декабря  2015 №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бюджета сельского поселения сумон Ишкинск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ут-Хольского кожууна Республики Тыв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177"/>
        <w:gridCol w:w="976"/>
      </w:tblGrid>
      <w:tr>
        <w:trPr>
          <w:trHeight w:val="645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1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 И  НЕНАЛОГОВЫЕ ДОХОДЫ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10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1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1 02020 01 0000 11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5 0000 00 0000 00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6 01030 10 0000 110</w:t>
            </w:r>
          </w:p>
        </w:tc>
        <w:tc>
          <w:tcPr>
            <w:tcW w:w="61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6 06000 00 0000 10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10 00 0000 110  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 00000 00 0000 000 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8 04020 01 0000 110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нотариальных действ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1 05025 10 0000 120</w:t>
            </w:r>
          </w:p>
        </w:tc>
        <w:tc>
          <w:tcPr>
            <w:tcW w:w="61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300000 00 0000 000</w:t>
            </w:r>
          </w:p>
        </w:tc>
        <w:tc>
          <w:tcPr>
            <w:tcW w:w="6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1995 10 0000 130</w:t>
            </w:r>
          </w:p>
        </w:tc>
        <w:tc>
          <w:tcPr>
            <w:tcW w:w="61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  <w:sz w:val="22"/>
                <w:szCs w:val="22"/>
              </w:rPr>
              <w:t>1 14 00000 00 0000 000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61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6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по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13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1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1 10 0000 151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сбалансированности. бюджетов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02 0204999 10 0000151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бюджета поселения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Субвенции на осущест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0 10 000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установлению запрета на розничную продажу алкогольной продукции в Р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: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9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09:00Z</dcterms:created>
  <dc:creator>СУМУ</dc:creator>
  <dc:description/>
  <cp:keywords/>
  <dc:language>en-US</dc:language>
  <cp:lastModifiedBy>Admin</cp:lastModifiedBy>
  <cp:lastPrinted>2013-01-23T11:16:00Z</cp:lastPrinted>
  <dcterms:modified xsi:type="dcterms:W3CDTF">2016-01-13T03:44:00Z</dcterms:modified>
  <cp:revision>5</cp:revision>
  <dc:subject/>
  <dc:title/>
</cp:coreProperties>
</file>