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 1                                                                                                                                                                                                                    к решению Хурала представителей сельского                                                                                                                                                                                                                                                                            поселения сумон Ак-Дашский  Сут-Хольского кожууна                                                                                                                                Республики Тыва О бюджете сельского поселения  сумон Ак-Дашск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ут-Хольского кожууна Республики Тыва на 2018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 на плановый период 2019 и 2020 годов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/>
        <w:tab/>
        <w:t xml:space="preserve">                                                                                        «15»  декабря  2017  года №  20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/>
      </w:pPr>
      <w:r>
        <w:rPr/>
        <w:t>Верхний предел муниципального внутреннего долга бюджета сельского поселения сумон Ак-Дашский Сут-Хольского кожууна Республики Тыва на плановый период 2019 и 2020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835"/>
        <w:gridCol w:w="2693"/>
      </w:tblGrid>
      <w:tr>
        <w:trPr>
          <w:trHeight w:val="106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1 января 2018 год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1 января 2019 года</w:t>
            </w:r>
          </w:p>
        </w:tc>
      </w:tr>
      <w:tr>
        <w:trPr>
          <w:trHeight w:val="112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ий предел муниципального внутреннего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98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4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73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179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23:00Z</dcterms:created>
  <dc:creator>OndarAB</dc:creator>
  <dc:description/>
  <cp:keywords/>
  <dc:language>en-US</dc:language>
  <cp:lastModifiedBy>2015</cp:lastModifiedBy>
  <cp:lastPrinted>2015-11-30T07:58:00Z</cp:lastPrinted>
  <dcterms:modified xsi:type="dcterms:W3CDTF">2017-12-25T10:23:00Z</dcterms:modified>
  <cp:revision>75</cp:revision>
  <dc:subject/>
  <dc:title>Приложение</dc:title>
</cp:coreProperties>
</file>