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 2                                                                                                                                                                                                                    к решению Хурала представителей сельского                                                                                                                                                                                                                                                                            поселения сумон Ак-Дашский  Сут-Хольского кожууна                                                                                                                                Республики Тыва О бюджете сельского поселения  сумон Ак-Даш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т-Хольского кожууна Республики Тыв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«15»  декабря  2017  года №  20   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7020" w:leader="none"/>
          <w:tab w:val="left" w:pos="7380" w:leader="none"/>
        </w:tabs>
        <w:jc w:val="center"/>
        <w:rPr/>
      </w:pPr>
      <w:r>
        <w:rPr>
          <w:b/>
          <w:sz w:val="28"/>
          <w:szCs w:val="28"/>
        </w:rPr>
        <w:t>Нормативы распределения доходов  бюджета сельского поселения сумон Ак-Дашский Сут-Хольского кожууна Республики Тыва  на 2018 год и на плановый период  2019 и 2020 годов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7020" w:leader="none"/>
          <w:tab w:val="left" w:pos="7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процентах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418"/>
      </w:tblGrid>
      <w:tr>
        <w:trPr>
          <w:trHeight w:val="5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 w:val="28"/>
                <w:szCs w:val="28"/>
              </w:rPr>
              <w:t>Наименованиие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</w:tr>
      <w:tr>
        <w:trPr>
          <w:trHeight w:val="25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ы, полученные от  предоставления бюджетных кредитов внутри страны за счет средств бюджетов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 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от распоряжения  и  реализации конфискованного и иного имущества,обращенного в доходы сельских  поселений  (в части реализации основных средств 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от распоряжения  и  реализации конфискованного и иного имущества,обращенного в доходы сельских поселений (в части реализации материальных запасов 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73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179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23:00Z</dcterms:created>
  <dc:creator>OndarAB</dc:creator>
  <dc:description/>
  <cp:keywords/>
  <dc:language>en-US</dc:language>
  <cp:lastModifiedBy>2015</cp:lastModifiedBy>
  <cp:lastPrinted>2017-01-18T14:20:00Z</cp:lastPrinted>
  <dcterms:modified xsi:type="dcterms:W3CDTF">2017-12-25T10:34:00Z</dcterms:modified>
  <cp:revision>75</cp:revision>
  <dc:subject/>
  <dc:title>Приложение</dc:title>
</cp:coreProperties>
</file>