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5                                                                                                                                                                                                                    к решению Хурала представителей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сумон Ак-Дашский Сут-Хольского кожууна                                                                                                                                Республики Тыва О бюджете сельского поселе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умон Ак-Дашский  Сут-Хольского кожууна Республики Тыв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2018 год и на плановый период 2019 и 2020 годов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« 15 » декабря  2017 года №  20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сумона на 2018 год и на плановый период 2019 и 2020 годов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118"/>
        <w:gridCol w:w="5245"/>
      </w:tblGrid>
      <w:tr>
        <w:trPr>
          <w:trHeight w:val="50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квизиты админист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БК</w:t>
            </w:r>
          </w:p>
        </w:tc>
      </w:tr>
      <w:tr>
        <w:trPr>
          <w:trHeight w:val="4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108 04020 01 1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8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111 0502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8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111 09045 10 0000 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8" w:hRule="atLeast"/>
        </w:trPr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17160025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 171601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ФК по Республике Т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Администрация сельского поселения сумон Ак-Дашский Сут-Хольского кожууна Республики Ты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6 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57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113 02995 10 0000 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57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 117 01050 10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7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117 05050 10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57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6 1 17 1403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39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202 15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01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202 29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42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202 35118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2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6 208 05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746" w:gutter="0" w:header="0" w:top="71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2:22:00Z</dcterms:created>
  <dc:creator>OndarAB</dc:creator>
  <dc:description/>
  <cp:keywords/>
  <dc:language>en-US</dc:language>
  <cp:lastModifiedBy>2015</cp:lastModifiedBy>
  <cp:lastPrinted>2016-12-26T13:59:00Z</cp:lastPrinted>
  <dcterms:modified xsi:type="dcterms:W3CDTF">2017-12-25T11:02:00Z</dcterms:modified>
  <cp:revision>7</cp:revision>
  <dc:subject/>
  <dc:title>Приложение</dc:title>
</cp:coreProperties>
</file>